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65959567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90713861"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486209760"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51827121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9894642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70769227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933977941"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16443578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